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15.07.2013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0" w:right="0" w:firstLine="69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, члены конкурсной комиссии по проведению открытого конкурса по  отбору управляющей организации для управления многоквартирными домами, расположенными по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Дудкина, д.7, ул. Дудкина , д. 9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Председатель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Матвеева Л.Е. - начальник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.</w:t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УК «Престиж»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-эксплуатационная служба 2».</w:t>
      </w:r>
    </w:p>
    <w:p>
      <w:pPr>
        <w:pStyle w:val="Normal"/>
        <w:autoSpaceDE w:val="false"/>
        <w:ind w:left="0" w:right="0" w:firstLine="722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:</w:t>
      </w:r>
    </w:p>
    <w:p>
      <w:pPr>
        <w:pStyle w:val="Normal"/>
        <w:autoSpaceDE w:val="false"/>
        <w:ind w:left="0" w:right="0" w:firstLine="722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1. В соответствии с п. 9.4. конкурсной документации для проведения открытого конкурса по отбору управляющей организации для управления многоквартирными домами, утвержденной постановлением администрации города Фрязино от 24.05.2013 № 271 (с изменениями и дополнениями, утвержденными постановлением  администрации города Фрязино от 11.06.2013 № 299) отказать в допуске претенденту ООО УК «Престиж», подавшему заявку на участие в конкурсе, зарегистрированную под № 1 к участию в конкурсе, на основании наличия в представленных документах недостоверных сведений. А именно:</w:t>
      </w:r>
    </w:p>
    <w:p>
      <w:pPr>
        <w:pStyle w:val="Normal"/>
        <w:autoSpaceDE w:val="false"/>
        <w:ind w:left="0" w:right="0" w:firstLine="722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</w:rPr>
        <w:t>У членов конкурсной комиссии имеются сомнения в достоверности подписи генерального директора А.В. Кожан в следующих документах:</w:t>
      </w:r>
    </w:p>
    <w:p>
      <w:pPr>
        <w:pStyle w:val="Normal"/>
        <w:autoSpaceDE w:val="false"/>
        <w:ind w:left="0" w:right="0" w:firstLine="722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-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</w:rPr>
        <w:t>заявке на участие  в конкурсе по отбору управляющей организации для управления многоквартирным домом ООО УК «Престиж»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доверенности № 6 от 02.07.2013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в доверенности № 7 от 02.07.2013;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справке ООО УК «Престиж» от 02.07.2013, о том что в отношении ООО УК «Престиж» не проводится процедура банкротства;</w:t>
      </w:r>
    </w:p>
    <w:p>
      <w:pPr>
        <w:pStyle w:val="Normal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справке ООО УК «Престиж» от 02.07.2013, о том что деятельность ООО УК «Престиж» не приостановлена  КоАП РФ;</w:t>
      </w:r>
    </w:p>
    <w:p>
      <w:pPr>
        <w:pStyle w:val="ConsPlusNonformat"/>
        <w:bidi w:val="0"/>
        <w:ind w:left="0" w:right="0" w:firstLine="7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справке ООО УК «Престиж» от 02.07.2013, об отсутст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вии в ООО УК «Престиж» задолженности по налогам, сборам и иным обязательным платежам  в бюджеты любого уровня, государственные внебюджетные фонды за последний завершенный отчетный период в размере  свыше 25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справке ООО УК «Престиж» от 02.07.2013, об отсутствии у ООО УК «Престиж» кредиторской задолженности за последний завершенный период в размере свыше 70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справке ООО УК «Престиж» от 02.07.2013, о том что бухгалтерский баланс за 2012 год не предоставляется, так как организация основана 24 мая 2013 года и применяет упрощенную систему налогообложения;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 информационном письме ООО УК «Престиж»;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перечне обязательных работ и услуг по содержанию и ремонту общего имущества собственников помещений в многоквартирном доме по адресу: ул. Дудкина, д.7;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перечне обязательных работ и услуг по содержанию и ремонту общего имущества собственников помещений в многоквартирном доме по адресу: ул. Дудкина, д. 9.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веренности № 6 от 02.07.2013 и № 7 от 02.07.2013 подписаны не генеральным директором ООО УК «Престиж», что соответствует Приказу № 1 от 24.05.2013, а руководителем организации.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и документов, представленных в составе поданной заявки, не заверены в установленном порядке (отсутствует наименование должности, подпись и Ф.И.О. генерального директора, дата  и печать организации);</w:t>
      </w:r>
    </w:p>
    <w:p>
      <w:pPr>
        <w:pStyle w:val="ConsPlusNonformat"/>
        <w:bidi w:val="0"/>
        <w:ind w:left="0" w:right="0" w:firstLine="7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каз ООО УК «Престиж» от 24.05.2013 № 1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става ООО «Престиж»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токол № 1 Общего собрания участников ООО УК «Престиж» от 13 мая 2013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каз ООО УК «Престиж» от 01.06.2013 № 2;</w:t>
      </w:r>
    </w:p>
    <w:p>
      <w:pPr>
        <w:pStyle w:val="ConsPlusNonformat"/>
        <w:bidi w:val="0"/>
        <w:ind w:left="0" w:right="0" w:firstLine="703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Фонда социального страхования Российской Федерации по состоянию на 01.07.2013;</w:t>
      </w:r>
    </w:p>
    <w:p>
      <w:pPr>
        <w:pStyle w:val="ConsPlusNonformat"/>
        <w:bidi w:val="0"/>
        <w:ind w:left="0" w:right="0"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о состоянии расчетов по страховым взносам, пеням и штрафам от 04.07.2013 № 06000113СР012020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2. Признать единственным участником конкурса ООО «Жилищно-эксплуатационная служба 2», подавшее заявку на участие в конкурсе, зарегистрированную под № 2 — Лот № 1.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ищно-эксплуатационная служба 2» признан единственным участником конкурса и 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 проекта договора управления многоквартирным домом.</w:t>
      </w:r>
    </w:p>
    <w:p>
      <w:pPr>
        <w:pStyle w:val="Normal"/>
        <w:autoSpaceDE w:val="false"/>
        <w:ind w:left="0" w:right="0" w:hanging="17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стоящий протокол составлен в трех экземплярах на 3-х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Е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5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"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июля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24Z</dcterms:created>
  <dc:creator/>
  <dc:description/>
  <dc:language>en-US</dc:language>
  <cp:lastModifiedBy/>
  <cp:lastPrinted>2013-07-15T17:53:00Z</cp:lastPrinted>
  <cp:revision>0</cp:revision>
  <dc:subject/>
  <dc:title/>
</cp:coreProperties>
</file>